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es-ES_tradnl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_tradnl" w:eastAsia="pl-PL"/>
              </w:rPr>
              <w:t>Anoche me acosté muy tarde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podczas tej lekcji nadal będą pracować nad znajomością czasu przeszłego prostego opowiadając o różnych wydarzeniach przy użyciu okoliczników tego czas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acciones terminadas en un pasado no </w:t>
        <w:br/>
        <w:tab/>
        <w:t>relacionado con el presente, contar anécdot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erbos de acción y movimien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pt-PT"/>
        </w:rPr>
      </w:pPr>
      <w:r>
        <w:rPr>
          <w:rFonts w:cs="Palatino Linotype" w:ascii="Palatino Linotype" w:hAnsi="Palatino Linotype"/>
          <w:sz w:val="24"/>
          <w:szCs w:val="24"/>
          <w:lang w:val="pt-PT"/>
        </w:rPr>
        <w:t>Objetivos gramaticales:</w:t>
        <w:tab/>
        <w:t>pretérito indefinido – verbos irregulares: ver, da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qué hicieron ayer. Después pide que en parejas conjuguen algunos verbos del pretérito indefinido, un alumno pregunta a su compañero y luego se torna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por los usos del pretérito indefinido y ponles atención al tiempo de acciones realizadas y dichas en este tiempo verbal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4 – los alumnos en parejas ordenan las oraciones en el orden cronológico según su fecha. Verificad en la clase abierta los hechos ordenados </w:t>
        <w:br/>
        <w:t xml:space="preserve">y traducid los marcadores temporales del ejercicio y también del cuadro azul </w:t>
        <w:br/>
        <w:t>a la derech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5 – cada alumno escribe en su cuaderno 6 frases, unas verdaderas </w:t>
        <w:br/>
        <w:t>y otras falsas, con los marcadores temporales del ejercicio anterior o del cuadro azul. En parejas, un alumno las lee en voz alta y su compañero tiene que decidir si es verdad o mentira. Pide a algunos alumnos que lean sus frases y juntos decidid si son verdaderas o falsa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6A – los alumnos van a escuchar un relato de misterio. Pregúntales si saben qué es. Después leed las preguntas y aclara sus dudas de vocabulario si hay. Durante la escucha tienen que tomar notas para responder a ellas. Verificad las respuestas junto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6B – trabajando en grupos de tres o cuatro, los alumnos escriben el final de la historia misteriosa que han escuchado. Pueden utilizar las palabras del cuadro. Leed sus textos en la clase abier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7 – los alumnos miran las viñetas y las relacionan con los cuadros de acciones de abajo. Traducid los verbos si es necesario y mirad el cuadro azul con los verbos irregulare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v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pretérito indefinido. Después escuchan a Lola contando su historia que le pasó un día y ordenan cronológicamente los dibujos. Verificad el orden y para terminar cada alumno escribe en su cuaderno un resumen la historia de Lola en la tercera persona del pretérito indefinido. Leed algunos text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s 12/150-151; 13-14/152; 15/152-153; 16-17/153; 18/153-154; 19/154-155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8</w:t>
      <w:tab/>
      <w:tab/>
      <w:t>Módulo 4 Lección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21:00Z</dcterms:created>
  <dc:creator>*</dc:creator>
  <dc:description/>
  <cp:keywords/>
  <dc:language>en-US</dc:language>
  <cp:lastModifiedBy>*</cp:lastModifiedBy>
  <dcterms:modified xsi:type="dcterms:W3CDTF">2017-06-07T09:13:00Z</dcterms:modified>
  <cp:revision>7</cp:revision>
  <dc:subject/>
  <dc:title>    </dc:title>
</cp:coreProperties>
</file>